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для 9а, 9б, 9в  классов с 6.04.2020-11.04.20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английский язы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хметшина Г.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Starlight-9, Баранова, Дул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04.2020 (9а, 9б)</w:t>
      </w:r>
      <w:r>
        <w:rPr>
          <w:rFonts w:cs="Times New Roman" w:ascii="Times New Roman" w:hAnsi="Times New Roman"/>
          <w:b/>
          <w:sz w:val="24"/>
          <w:szCs w:val="24"/>
        </w:rPr>
        <w:t xml:space="preserve">,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7.04.2020 (9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Государственные симво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ние грамматических навы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стр 95 упр 6а, 6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 доп.материал по те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.задание: письменно (на карточках индив.задание на грамматик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04.2020 (9а, 9б)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.04.2020 (9в)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Выдающиеся люди и их вклад в культуру Выдающиеся люди и их вклад в нау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ведение новой лексики, формирование навыков чт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96 Check these words, </w:t>
      </w:r>
      <w:r>
        <w:rPr>
          <w:rFonts w:cs="Times New Roman" w:ascii="Times New Roman" w:hAnsi="Times New Roman"/>
          <w:sz w:val="24"/>
          <w:szCs w:val="24"/>
        </w:rPr>
        <w:t>уп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, </w:t>
      </w:r>
      <w:r>
        <w:rPr>
          <w:rFonts w:cs="Times New Roman" w:ascii="Times New Roman" w:hAnsi="Times New Roman"/>
          <w:sz w:val="24"/>
          <w:szCs w:val="24"/>
        </w:rPr>
        <w:t>уп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.задание: стр 97 упр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.04.2020(9б),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1.04.2020 (9а, 9в) 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Родная страна. Достопримечательности Родная страна. Выдающиеся люди и их вклад в нау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ние навыков чтения и говорении, работа с текст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стр 96 текст,  упр 4,5,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.задание: стр 96 упр 7 или 8 (на выбор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3:29:00Z</dcterms:created>
  <dc:creator>Home User</dc:creator>
  <dc:description/>
  <cp:keywords/>
  <dc:language>en-US</dc:language>
  <cp:lastModifiedBy>Home User</cp:lastModifiedBy>
  <dcterms:modified xsi:type="dcterms:W3CDTF">2020-04-05T12:59:00Z</dcterms:modified>
  <cp:revision>4</cp:revision>
  <dc:subject/>
  <dc:title/>
</cp:coreProperties>
</file>